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24914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14643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